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2 PŘÍJEZDOVÁ KOMUNIK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Ing. Radim Če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szCs w:val="22"/>
              </w:rPr>
              <w:t>2011-03-F2/0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color w:val="00FF00"/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Základní údaje o stavbě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ávrh nových polních komunikací souvisí s výstavbou poldru v lokalitě „U p.Otavové“ v obci Hať. Systém polních komunikací zajišťuje příjezd do poldru pro jeho údržbu a zajišťuje obsluhu okolních pozem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ávrh nových polních komunikací je součástí “Plánu společných zařízení návrhu KPÚ Hať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vrh řeší tři trasy pro údržbu poldru a pro přístup k sousedním pozemkům. Jedná se o trasy C33, C34, C58 a sjezdy z trasy C33 přes propustek na odpadním korytě poldru (SJEZD 1), který je součástí poldru (SO 03.1) a sjezd z trasy C33 na hráz (SJEZD 2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Směrové řešení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Trasa C3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stávající místní komunikaci v obci Hať (ulice Na Chromině) je prostřednictvím krátkého úseku stávající polní cesty délky cca 60m napojena TRASA C33, směřuje jižním směrem a je ukončena v km 0,395 022. Trasa začíná v km 0,060 000, protože úsek 0,000 – 0,060 je obsahem projektu TRASY C33 v intravilánu obce a není obsahem tohoto projektu. Trasa je navržena v kategorii P4,0/30. Realizována bude jen po napojení trasy C58, výhledové pokračování je v dokumentaci z důvodu budoucí návaznosti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Trasa C3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vazuje ve směrovém oblouku TRASY C33 v km 0,226 016 a je ukončena v km 0,068 870. Od trasy C33 směřuje východním směrem. Trasa je navržena v kategorii P3,0/30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 xml:space="preserve">Sjezd 2 z trasy C33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jezd z trasy C33 na hráz navazuje ve směrovém oblouku TRASY C33 v km 0,191 650  a je ukončen v km 0,123 425 na začátku hráze. Od trasy C33 směřuje západním směrem na hráz, navazující část komunikace je součástí samotné hráze poldru. Trasa je navržena v kategorii P3,0/30.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Trasa C5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vazuje v přímé na TRASU C33 v km 0,352 067 a je dočasně ukončena v km 0,058 712. Od trasy C33 směřuje v podstatě severozápadním směrem a v této etapě výstavby slouží pro příjezd do poldru. Trasa je navržena v kategorii P3,0/30.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Sjezd 1 z trasy C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jezd z trasy C33 v místě propustku na odvodňovacím příkopu poldru k okolním pozemkům je navržen v oblouku v km 0,113 794 a je ukončen v km 0,024 000. Zesílená část zatravnění je navržena v kategorii P3,0/30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Výškové řeš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všech tras je respektována v maximální možné míře niveleta stávajících polních komunikací a stávající niveleta okolních pozemků. V souladu s ČSN 73 6109 Projektování polních cest je niveleta do spádu 13% s ohledem na návrhovou rychlost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Příčné uspořádá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rasa C33 je zařazena do kategorie polní cesty hlavní jednopruhové, trasy C34, C58 do kategorie polní cesty vedlejší jednopruhové.</w:t>
      </w:r>
    </w:p>
    <w:p>
      <w:pPr>
        <w:pStyle w:val="Normal"/>
        <w:jc w:val="both"/>
        <w:rPr/>
      </w:pPr>
      <w:r>
        <w:rPr/>
        <w:t>Pro trasu C33 a C34 je navržena kategorie P4,0/30, tzn. živičný kryt v šířce 3,0 m + oboustranná krajnice 2x0,50 m.</w:t>
      </w:r>
    </w:p>
    <w:p>
      <w:pPr>
        <w:pStyle w:val="Normal"/>
        <w:jc w:val="both"/>
        <w:rPr/>
      </w:pPr>
      <w:r>
        <w:rPr/>
        <w:t xml:space="preserve">Pro trasu C58 je navržena kategorie P3,0/30, tzn. živičný kryt v šířce 2,0 m + oboustranná krajnice 2x0,25 m. </w:t>
      </w:r>
    </w:p>
    <w:p>
      <w:pPr>
        <w:pStyle w:val="Normal"/>
        <w:jc w:val="both"/>
        <w:rPr/>
      </w:pPr>
      <w:r>
        <w:rPr/>
        <w:t xml:space="preserve">Sjezdy z trasy C33 jsou navrženy kategorie P3,0/30, tzn. travnatý kryt v šířce 2,0 m + oboustranná krajnice 2x0,25 m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Konstrukc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Podmínkou realizace dle návrhu je dodržení požadované minimální hodnoty modulu přetvárnosti podložní zeminy Edef,2 = 30 MPa (pro jemnozrnné zeminy), resp. 120 MPa (pro hrubozrnné zeminy).</w:t>
      </w:r>
    </w:p>
    <w:p>
      <w:pPr>
        <w:pStyle w:val="Normal"/>
        <w:jc w:val="both"/>
        <w:rPr/>
      </w:pPr>
      <w:r>
        <w:rPr/>
        <w:t xml:space="preserve">V případě neúnosného podloží je v projektu navržena výměna zeminy struskou, popř. jiným vhodným materiálem v tl. 500 mm. </w:t>
      </w:r>
    </w:p>
    <w:p>
      <w:pPr>
        <w:pStyle w:val="Normal"/>
        <w:jc w:val="both"/>
        <w:rPr/>
      </w:pPr>
      <w:r>
        <w:rPr/>
        <w:t>Na všech trasách je navrženo sejmutí ornice v tl. 250 mm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Skladba komunik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 ohledem na zajištění obsluhy poldru a předpokládaný příjezd těžké mechanizace i k okolním pozemkům je provedena změna konstrukčního složení komunikace oproti D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unikace mají následující konstrukční slož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left"/>
        <w:rPr/>
      </w:pPr>
      <w:r>
        <w:rPr/>
        <w:t xml:space="preserve">- asfaltový beton střednězrnný </w:t>
        <w:tab/>
        <w:tab/>
        <w:t>ABS II.</w:t>
        <w:tab/>
        <w:tab/>
        <w:tab/>
        <w:tab/>
        <w:tab/>
        <w:tab/>
        <w:t>tl.  40 mm</w:t>
      </w:r>
    </w:p>
    <w:p>
      <w:pPr>
        <w:pStyle w:val="Normal"/>
        <w:jc w:val="left"/>
        <w:rPr/>
      </w:pPr>
      <w:r>
        <w:rPr/>
        <w:t>- spojovací postřik kationaktivní emulzí C 60 BP3 zbytkové množství pojiva 0,35 kg/m2</w:t>
      </w:r>
    </w:p>
    <w:p>
      <w:pPr>
        <w:pStyle w:val="Normal"/>
        <w:jc w:val="left"/>
        <w:rPr/>
      </w:pPr>
      <w:r>
        <w:rPr/>
        <w:t>- obalované kamenivo střednězrnné</w:t>
        <w:tab/>
        <w:tab/>
        <w:t>OKS I.</w:t>
        <w:tab/>
        <w:tab/>
        <w:tab/>
        <w:tab/>
        <w:tab/>
        <w:tab/>
        <w:t>tl.  50 mm</w:t>
      </w:r>
    </w:p>
    <w:p>
      <w:pPr>
        <w:pStyle w:val="Normal"/>
        <w:jc w:val="left"/>
        <w:rPr/>
      </w:pPr>
      <w:r>
        <w:rPr/>
        <w:t>- spojovací postřik kationaktivní emulzí C 60 BP3 zbytkové množství pojiva 1,00 kg/m2</w:t>
      </w:r>
    </w:p>
    <w:p>
      <w:pPr>
        <w:pStyle w:val="Normal"/>
        <w:jc w:val="both"/>
        <w:rPr/>
      </w:pPr>
      <w:r>
        <w:rPr/>
        <w:t>- štěrkodrť</w:t>
        <w:tab/>
        <w:t>fr. 32/63</w:t>
        <w:tab/>
        <w:tab/>
        <w:tab/>
        <w:t>ŠD</w:t>
        <w:tab/>
        <w:tab/>
        <w:tab/>
        <w:tab/>
        <w:tab/>
        <w:tab/>
        <w:t>tl. 150 mm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- štěrkodrť</w:t>
        <w:tab/>
        <w:t>fr. 0/32</w:t>
        <w:tab/>
        <w:tab/>
        <w:tab/>
        <w:tab/>
        <w:t>ŠD</w:t>
        <w:tab/>
        <w:tab/>
        <w:tab/>
        <w:tab/>
        <w:tab/>
        <w:tab/>
        <w:t>tl. 150 mm</w:t>
      </w:r>
    </w:p>
    <w:p>
      <w:pPr>
        <w:pStyle w:val="Normal"/>
        <w:jc w:val="both"/>
        <w:rPr/>
      </w:pPr>
      <w:r>
        <w:rPr/>
        <w:t>CELKEM</w:t>
        <w:tab/>
        <w:t xml:space="preserve">                 </w:t>
        <w:tab/>
        <w:t xml:space="preserve">     </w:t>
        <w:tab/>
        <w:tab/>
        <w:tab/>
        <w:tab/>
        <w:tab/>
        <w:tab/>
        <w:tab/>
        <w:tab/>
        <w:t>tl. 390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výměna podloží – struska </w:t>
        <w:tab/>
        <w:tab/>
        <w:tab/>
        <w:tab/>
        <w:tab/>
        <w:tab/>
        <w:tab/>
        <w:tab/>
        <w:tab/>
        <w:t>tl. 500 mm</w:t>
        <w:tab/>
      </w:r>
    </w:p>
    <w:p>
      <w:pPr>
        <w:pStyle w:val="Normal"/>
        <w:jc w:val="both"/>
        <w:rPr/>
      </w:pPr>
      <w:r>
        <w:rPr/>
        <w:t>Krajnice v tl. 150 mm je z hutněného recyklátu.</w:t>
      </w:r>
    </w:p>
    <w:p>
      <w:pPr>
        <w:pStyle w:val="Normal"/>
        <w:jc w:val="both"/>
        <w:rPr/>
      </w:pPr>
      <w:r>
        <w:rPr/>
        <w:t>Na svazích je rozprostřeno tl. 150 mm ornice pro zatravně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místě napojení na stávající polní cestu bude proveden šikmý násyp z recyklátu, upravující výškovoý rozdíl mezi cestou C33 a stávající polní cesto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Zemní těle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řešeném úseku nejsou předpokládány rozsáhlejší zemní práce. V případě, že při hutnících zkouškách nebude dosaženo předepsané míry hutnění na plání, bude provedena sanace výměnou podloží. Rozsah případné sanace bude předmětem samotné realizace stavby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Odvodňovací zaříze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odél trasy C33 je navržen mělký příkop hl. min 200 mm pod plání komunikace, část příkopu ve spádu 12% je vydlážděna příkopovou tvárnicí TBM – Q590/490. Příkop je převeden propustkem pod trasou C33 do odvodňovacího příkopu poldru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Propustk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rasu C33 v km 0,134 00 křižuje jeden propustek:</w:t>
      </w:r>
    </w:p>
    <w:p>
      <w:pPr>
        <w:pStyle w:val="Normal"/>
        <w:jc w:val="both"/>
        <w:rPr/>
      </w:pPr>
      <w:r>
        <w:rPr>
          <w:b/>
          <w:u w:val="single"/>
        </w:rPr>
        <w:t>C 33 – 1</w:t>
      </w:r>
      <w:r>
        <w:rPr/>
        <w:t xml:space="preserve"> z ŽB trub TZH Q 600/2500/Z o cel. délce 7551 mm - s podélným spádem 1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su C58 v km 0,154 70 křižuje jeden propustek:</w:t>
      </w:r>
    </w:p>
    <w:p>
      <w:pPr>
        <w:pStyle w:val="Normal"/>
        <w:jc w:val="both"/>
        <w:rPr/>
      </w:pPr>
      <w:r>
        <w:rPr>
          <w:b/>
          <w:u w:val="single"/>
        </w:rPr>
        <w:t>C 58 -1</w:t>
      </w:r>
      <w:r>
        <w:rPr/>
        <w:t xml:space="preserve"> z ŽB trub TZH Q 400/2500/Z o cel. délce 6245 mm - s podélným spádem 4,35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jezd 1 z trasy C33 v km 0,005 00 křižuje jeden propustek:</w:t>
      </w:r>
    </w:p>
    <w:p>
      <w:pPr>
        <w:pStyle w:val="Normal"/>
        <w:jc w:val="both"/>
        <w:rPr/>
      </w:pPr>
      <w:r>
        <w:rPr/>
        <w:t>z ŽB trub TZH Q 800/1000 o cel. délce 10000 mm - s podélným spádem 0,77%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Propustky jsou navrženy z prefabrikovaných železobetonových trub DN 400, DN 600 a DN 800. Trouba je obetonována v tloušťce 150 a 200 mm z betonu C 16/20 a leží na betonové desce tl. 200 mm (DN 800 – tl. 250 mm) z betonu C 25/30 – XA1. Betonový základ pod čely propustku je z betonu C 25/30 – XA1, vyztužen kari sítí. Čela propustku včetně říms jsou monolitická z betonu C 30/37-XF3 vyztuženy kari sítí. V místě vtoku a vyústění bude dno příkopu zpevněno žulovými kostkami 10/12 uloženými do betonového lože C 21/15 v tl. 150 mm. Propustek křižující napojení pozemku v km 0,005 00 bude navazovat na odpadní koryto a kopírovat jeho průřez. Obsyp betonového základu a potrubí bude z nenamrzavého materiálu a bude zhutněn </w:t>
      </w:r>
    </w:p>
    <w:p>
      <w:pPr>
        <w:pStyle w:val="Normal"/>
        <w:jc w:val="both"/>
        <w:rPr/>
      </w:pPr>
      <w:r>
        <w:rPr/>
        <w:t>Vytyčení je uvedeno na výkrese propustku, souřadnicový systém JTSK, výškový systém Bpv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Dopravní znač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 ohledem na kategorii komunikací není návrh dopravního značení řešen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Dočasný zá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 minimalizaci záboru je část terénních úprav provedena v rámci dočasných záborů. U trasy C33 jde o zábor části parcely 2867 a 2882, kde jde o provedení svahování pro svahovou dostupnost zemědělské techniky. U trasy C33, resp. C58 jde o úpravu svahu v směrovém oblouku napojení C58 na C33 pro možnost údržby poldru část pozemku 2908. Pro zřízení sjezdu 1 z trasy C33 jde o trvalý zábor části parcely 4390, 2874 a dočasný zábor části parcely 286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kultivace dočasného záboru</w:t>
      </w:r>
    </w:p>
    <w:p>
      <w:pPr>
        <w:pStyle w:val="Normal"/>
        <w:jc w:val="both"/>
        <w:rPr/>
      </w:pPr>
      <w:r>
        <w:rPr/>
        <w:t>Po provedení hrubých terénních úprav svah (svahování) bude upravená pláň překryta ornicí ze skrývky kulturní zeminy (z plochy nádrže a komunikace) a oseta vhodnou travní směsí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Ostat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i provádění stavebních prací je nutno dodržovat zásady bezpečnosti a ochrany zdraví při práci v souladu s příslušnými platnými předpisy a nařízeními, zejména s vyhláškou č. 324/90 Sb. Českého svazu bezpečnosti práce a Českého báňského úřadu ze dne 31.července 1990 O bezpečnosti práce a technických zařízeních při stavebních pracích.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Po dobu provádění stavebních prací bude stavba dle potřeby opatřena dočasným dopravním značením podle zákona č.361/2000 Sb. a vyhlášky č.30/2001 Sb., které není součástí projektové dokumentace.</w:t>
      </w:r>
    </w:p>
    <w:p>
      <w:pPr>
        <w:pStyle w:val="Normal"/>
        <w:jc w:val="both"/>
        <w:rPr/>
      </w:pPr>
      <w:r>
        <w:rPr/>
        <w:t xml:space="preserve">Projektová dokumentace je zpracována v souladu se zákonem č. 183/2006 Sb., stavební zákon, ve znění prováděcích předpisů, českých státních norem, vzorových listů aj. </w:t>
      </w:r>
    </w:p>
    <w:p>
      <w:pPr>
        <w:pStyle w:val="Normal"/>
        <w:jc w:val="both"/>
        <w:rPr/>
      </w:pPr>
      <w:r>
        <w:rPr/>
        <w:t>Před zahájením stavebních prací zajistí investor vytyčení všech inženýrských sítí. Dle dostupných informací se v trasách navrhovaných komunikací nenachází žádné inženýrské sí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>Vypracoval:</w:t>
      </w:r>
    </w:p>
    <w:p>
      <w:pPr>
        <w:pStyle w:val="Normal"/>
        <w:jc w:val="both"/>
        <w:rPr/>
      </w:pPr>
      <w:r>
        <w:rPr/>
        <w:t>Ing. Radim Čech</w:t>
      </w:r>
    </w:p>
    <w:p>
      <w:pPr>
        <w:pStyle w:val="Normal"/>
        <w:jc w:val="both"/>
        <w:rPr/>
      </w:pPr>
      <w:r>
        <w:rPr/>
        <w:t>+420 602 755 1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avil dle aktualizace v 2011:</w:t>
      </w:r>
    </w:p>
    <w:p>
      <w:pPr>
        <w:pStyle w:val="Normal"/>
        <w:jc w:val="both"/>
        <w:rPr/>
      </w:pPr>
      <w:r>
        <w:rPr/>
        <w:t>Ing. Martin Jaro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9" w:gutter="851" w:header="1021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>vodoprojekty@seznam.cz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859045918" r:id="rId1"/>
      </w:object>
    </w:r>
    <w:r>
      <w:rPr>
        <w:rFonts w:eastAsia="Arial"/>
      </w:rPr>
      <w:t xml:space="preserve">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Příjezdová komunikace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4016973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10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1-09T20:54:00Z</cp:lastPrinted>
  <dcterms:modified xsi:type="dcterms:W3CDTF">2011-08-22T15:46:00Z</dcterms:modified>
  <cp:revision>5</cp:revision>
  <dc:subject>So 07 Oplocení</dc:subject>
  <dc:title>Tesco - hypermarket Havířov</dc:title>
</cp:coreProperties>
</file>